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dotyczącą realizacji odprawy scentralizowanej wewnątrz kraj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Zgodnie z art. 201 ust. 3 lit.a) RWKC, organy celne </w:t>
            </w:r>
            <w:r>
              <w:rPr>
                <w:rFonts w:cs="Times New Roman" w:ascii="Times New Roman" w:hAnsi="Times New Roman"/>
                <w:bCs/>
                <w:u w:val="single"/>
                <w:lang w:eastAsia="pl-PL"/>
              </w:rPr>
              <w:t>mogą zezwolić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na złożenie zgłoszenia celnego w urzędzie celnym innym niż urząd, w którym towary są lub zostaną przedstawione do kontroli w przypadku, gdy urzędy celne, o których mowa powyżej znajdują się w tym samym państwie członkowskim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godnie z wersją </w:t>
            </w:r>
            <w:r>
              <w:rPr>
                <w:rFonts w:cs="Times New Roman" w:ascii="Times New Roman" w:hAnsi="Times New Roman"/>
                <w:i/>
              </w:rPr>
              <w:t>1.3 Wytycznych w sprawie stosowania procedur uproszczonych, o których mowa w art. 76 ust. 1 Wspólnotowego Kodeksu Celnego</w:t>
            </w:r>
            <w:r>
              <w:rPr>
                <w:rFonts w:cs="Times New Roman" w:ascii="Times New Roman" w:hAnsi="Times New Roman"/>
              </w:rPr>
              <w:t xml:space="preserve">, podstawowym warunkiem stosowania odprawy scentralizowanej wewnątrz kraju jest uzyskanie przez przedsiębiorcę krajowego pozwolenia na stosowanie procedur uproszczonych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Wniosek o krajowe pozwolenie na stosowanie procedury uproszczonej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ca zamierzający realizować odprawę scentralizowaną wewnątrz kraju występując z wnioskiem o wydanie krajowego pozwolenia na stosowanie procedur uproszczonych zobowiązany jes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ind w:left="567" w:hanging="567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la procedury w miejs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1134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lu 10 wniosku (</w:t>
            </w:r>
            <w:r>
              <w:rPr>
                <w:rFonts w:cs="Times New Roman" w:ascii="Times New Roman" w:hAnsi="Times New Roman"/>
                <w:i/>
              </w:rPr>
              <w:t>Miejsce, w którym stosowana będzie procedura uproszczona/Urząd celny (procedura w miejscu</w:t>
            </w:r>
            <w:r>
              <w:rPr>
                <w:rFonts w:cs="Times New Roman" w:ascii="Times New Roman" w:hAnsi="Times New Roman"/>
              </w:rPr>
              <w:t xml:space="preserve">)) wpisać wszystkie lokalizacje miejsc, w których realizowana będzie procedura uproszczona oraz urzędy celne właściwe dla lokalizacji towaru, które to urzędy w przypadku odprawy scentralizowanej będą właściwe do przeprowadzenia fizycznej kontroli towaru. Urząd/urzędy te będą </w:t>
            </w:r>
            <w:r>
              <w:rPr>
                <w:rFonts w:cs="Times New Roman" w:ascii="Times New Roman" w:hAnsi="Times New Roman"/>
                <w:u w:val="single"/>
              </w:rPr>
              <w:t>urzędami przedstawienia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360" w:before="120" w:after="120"/>
              <w:ind w:left="11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żeli wnioskodawca nie będzie stosował odprawy scentralizowanej wówczas urzędy celne właściwe dla lokalizacji towarów będą pełniły jednocześnie rolę urzędu nadzoru i przedstawienia – czyli będą właściwe zarówno dla obsługi PWD / zgłoszenia uzupełniającego, jak i przeprowadzenia fizycznej kontroli towarów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1134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lu 13 wniosku (</w:t>
            </w:r>
            <w:r>
              <w:rPr>
                <w:rFonts w:cs="Times New Roman" w:ascii="Times New Roman" w:hAnsi="Times New Roman"/>
                <w:i/>
              </w:rPr>
              <w:t>Urząd nadzorujący</w:t>
            </w:r>
            <w:r>
              <w:rPr>
                <w:rFonts w:cs="Times New Roman" w:ascii="Times New Roman" w:hAnsi="Times New Roman"/>
              </w:rPr>
              <w:t xml:space="preserve">) wpisać urząd celny właściwy ze względu na siedzibę przedsiębiorcy lub ze względu na miejsce, w którym prowadzona jest główna księgowość (sprawy celne). Urząd ten – jako </w:t>
            </w:r>
            <w:r>
              <w:rPr>
                <w:rFonts w:cs="Times New Roman" w:ascii="Times New Roman" w:hAnsi="Times New Roman"/>
                <w:u w:val="single"/>
              </w:rPr>
              <w:t>urząd nadzoru</w:t>
            </w:r>
            <w:r>
              <w:rPr>
                <w:rFonts w:cs="Times New Roman" w:ascii="Times New Roman" w:hAnsi="Times New Roman"/>
              </w:rPr>
              <w:t xml:space="preserve"> – będzie właściwy do obsługi PWD/zgłoszeń uzupełniając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1134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lu 15 wniosku (</w:t>
            </w:r>
            <w:r>
              <w:rPr>
                <w:rFonts w:cs="Times New Roman" w:ascii="Times New Roman" w:hAnsi="Times New Roman"/>
                <w:i/>
              </w:rPr>
              <w:t>Dodatkowe informacje/warunki</w:t>
            </w:r>
            <w:r>
              <w:rPr>
                <w:rFonts w:cs="Times New Roman" w:ascii="Times New Roman" w:hAnsi="Times New Roman"/>
              </w:rPr>
              <w:t xml:space="preserve">) wystąpić o możliwość stosowania odprawy scentralizowanej wewnątrz kraju. </w:t>
            </w:r>
          </w:p>
          <w:p>
            <w:pPr>
              <w:pStyle w:val="Normal"/>
              <w:spacing w:lineRule="auto" w:line="360" w:before="120" w:after="12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ind w:left="720" w:hanging="72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dla procedury zgłoszenia uproszczoneg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 w:before="120" w:after="120"/>
              <w:ind w:left="1134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lu 11 wniosku (</w:t>
            </w:r>
            <w:r>
              <w:rPr>
                <w:rFonts w:cs="Times New Roman" w:ascii="Times New Roman" w:hAnsi="Times New Roman"/>
                <w:i/>
              </w:rPr>
              <w:t>Urzędy celne przywozu, wywozu /zgłoszenie uproszczone/</w:t>
            </w:r>
            <w:r>
              <w:rPr>
                <w:rFonts w:cs="Times New Roman" w:ascii="Times New Roman" w:hAnsi="Times New Roman"/>
              </w:rPr>
              <w:t xml:space="preserve">) wpisać urzędy celne (tzw. urzędy przedstawienia), w których towary będą przedstawiane. Urzędy te będą właściwe dla przeprowadzenia fizycznej kontroli celnej towaru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120"/>
              <w:ind w:left="11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żeli wnioskodawca nie będzie stosował odprawy scentralizowanej wówczas urzędy celne będą pełniły jednocześnie rolę urzędu nadzoru i przedstawienia – czyli będą właściwe zarówno dla obsługi zgłoszenia uproszczonego / zgłoszenia uzupełniającego, jak i przeprowadzenia fizycznej kontroli towar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 w:before="120" w:after="120"/>
              <w:ind w:left="1134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lu 13 wniosku (</w:t>
            </w:r>
            <w:r>
              <w:rPr>
                <w:rFonts w:cs="Times New Roman" w:ascii="Times New Roman" w:hAnsi="Times New Roman"/>
                <w:i/>
              </w:rPr>
              <w:t>Urząd nadzorujący</w:t>
            </w:r>
            <w:r>
              <w:rPr>
                <w:rFonts w:cs="Times New Roman" w:ascii="Times New Roman" w:hAnsi="Times New Roman"/>
              </w:rPr>
              <w:t>) wpisać urząd celny właściwy ze względu na siedzibę przedsiębiorcy lub ze względu na miejsce, w którym prowadzona jest główna księgowość (sprawy celne). Urząd ten – jako urząd nadzoru – będzie właściwy do obsługi uproszczonych zgłoszeń celnych / uzupełniających zgłoszeń celnych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lu 15 wniosku (</w:t>
            </w:r>
            <w:r>
              <w:rPr>
                <w:rFonts w:cs="Times New Roman" w:ascii="Times New Roman" w:hAnsi="Times New Roman"/>
                <w:i/>
              </w:rPr>
              <w:t>Dodatkowe informacje/warunki</w:t>
            </w:r>
            <w:r>
              <w:rPr>
                <w:rFonts w:cs="Times New Roman" w:ascii="Times New Roman" w:hAnsi="Times New Roman"/>
              </w:rPr>
              <w:t>) wystąpić o możliwość stosowania odprawy scentralizowanej wewnątrz kraju.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120" w:after="12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567" w:hanging="567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Realizacja odprawy scentralizowanej wewnątrz kraju po wydaniu pozwolenia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360" w:before="120" w:after="120"/>
              <w:ind w:left="567" w:hanging="567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rocedury przywozowe – procedura w miejscu</w:t>
            </w:r>
          </w:p>
          <w:p>
            <w:pPr>
              <w:pStyle w:val="ListParagraph"/>
              <w:spacing w:lineRule="auto" w:line="360" w:before="12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wiadomienie obsługiwane jest przez urząd nadzoru, urząd ten podejmuje decyzje w zakresie zwolnienia towarów lub przeprowadzenia kontroli celnej.  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Zgłoszenie uzupełniające powinno zostać złożone do urzędu nadzoru w terminie wynikającym z pozwolenia na stosowanie procedur uproszczonych. 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W przypadku realizacji odprawy scentralizowanej w procedurze w miejscu rejestr procedury uproszczonej powinien być prowadzony w miejscu, gdzie znajduje się siedziba posiadacza pozwolenia lub gdzie prowadzona jest główna księgowość (w przypadku, gdy księgowość ta nie jest prowadzona w miejscu siedziby posiadacza pozwolenia), a dostęp do rejestru powinien być zapewniony w każdym miejscu realizacji pozwolenia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odatkowo należy zaznaczyć, iż przepisy UE nie dają możliwości stosowania odprawy scentralizowanej dla procedury tranzytu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 w:before="120" w:after="12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2.2</w:t>
              <w:tab/>
              <w:t xml:space="preserve">Procedury przywozowe – procedura zgłoszenia uproszczonego (obsługiwana obecnie w formie papierowej) 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rzyjmuje się, że złożenie zgłoszenia uproszczonego jest tożsame z przedstawieniem towaru (tj. towar w tym samym czasie jest udostępniony do kontroli w urzędzie przedstawienia)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rzędem właściwym do obsługi zgłoszenia uproszczonego jest urząd nadzoru gdzie składane jest zgłoszenie uproszczone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głoszenie uzupełniające powinno zostać złożone do urzędu nadzoru w terminie wynikającym z pozwolenia na stosowanie procedur uproszczonych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2.3</w:t>
              <w:tab/>
              <w:t>Procedury wywozowe – procedura w miejscu, procedura zgłoszenia uproszczonego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łoszenia obsługiwane są przez urząd nadzoru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gdy wymagane jest złożenie zgłoszenia uzupełniającego – zgłoszenie takie  powinno zostać złożone w urzędzie nadzoru w terminie wynikającym z pozwolenia na stosowanie procedury uproszczonej. 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: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Odnosząc się do pkt 2.1 – 2.3 należy dodać, że zgłaszający zarówno w powiadomieniu (w procedurach przywozowych), jak i w zgłoszeniu uproszczonym (w procedurach przywozowych i wywozowych), lub w kompletnym zgłoszeniu celnym (w procedurach wywozowych) zobowiązany jest podać krajowy kod informacji dodatkowej „</w:t>
            </w:r>
            <w:r>
              <w:rPr>
                <w:rFonts w:cs="Times New Roman" w:ascii="Times New Roman" w:hAnsi="Times New Roman"/>
                <w:b/>
              </w:rPr>
              <w:t>0PL12</w:t>
            </w:r>
            <w:r>
              <w:rPr>
                <w:rFonts w:cs="Times New Roman" w:ascii="Times New Roman" w:hAnsi="Times New Roman"/>
              </w:rPr>
              <w:t xml:space="preserve"> – xxxxxxxx”, gdzie xxxxxxxx, to poprzedzony kodem kraju kod jednostki organizacyjnej Służby Celnej właści</w:t>
              <w:softHyphen/>
              <w:t>wej do przeprowadzenia kontroli celnej towaru w ramach krajowej odprawy scentralizowanej w procedurze uproszczonej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powiadomień w procedurze w miejscu przesyłanych do systemu CELINA, w pliku XML kod ten powinien zostać wpisany we wskazanym niżej węźle w następujący sposób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kumentWymagany PozId="1" Kod="9DK8" Nr="0PL12-PL351010"/&gt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567" w:hanging="567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alizacja pozwolenia na stosowanie procedury uproszczonej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yskanie w pozwoleniu zgody na stosowanie odprawy scentralizowanej nie wiąże się z koniecznością stosowania tego ułatwienia w stosunku do całego obrotu towarowego dokonywanego z zastosowaniem procedury uproszczonej. Część zgłoszeń celnych w ramach procedury uproszczonej może być dokonywana na zasadach ogólnych, tj. posiadacz pozwolenia składa powiadomienie lub zgłoszenie uproszczone, a następnie zgłoszenie uzupełniające do urzędu celnego właściwego ze względu na miejsce przedstawienia towaru (tj. urzędu celnego, który w tym przypadku, będzie pełnił zarówno rolę urzędu nadzoru, jak i urzędu przedstawienia). 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oniżej przedstawiony został przykład ilustrujący sposób realizacji procedury uproszczonej w miejscu w przywozie: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/>
              <w:t>Pole 10 pozwolenia:</w:t>
            </w:r>
          </w:p>
          <w:tbl>
            <w:tblPr>
              <w:tblW w:w="74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5359"/>
            </w:tblGrid>
            <w:tr>
              <w:trPr>
                <w:trHeight w:val="56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Lokalizacja </w:t>
                  </w:r>
                </w:p>
              </w:tc>
              <w:tc>
                <w:tcPr>
                  <w:tcW w:w="5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Miejscowy urząd celny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Warszawa, ul. ……</w:t>
                  </w:r>
                </w:p>
              </w:tc>
              <w:tc>
                <w:tcPr>
                  <w:tcW w:w="5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UC I w Warszawie 44100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Łódź, ul. …….</w:t>
                  </w:r>
                </w:p>
              </w:tc>
              <w:tc>
                <w:tcPr>
                  <w:tcW w:w="5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UC II w Łodzi  36200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Kraków, ul. …….</w:t>
                  </w:r>
                </w:p>
              </w:tc>
              <w:tc>
                <w:tcPr>
                  <w:tcW w:w="5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UC w Krakowie 35100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Katowice, …….</w:t>
                  </w:r>
                </w:p>
              </w:tc>
              <w:tc>
                <w:tcPr>
                  <w:tcW w:w="5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UC w Katowicach 33100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Gdańsk , ……..</w:t>
                  </w:r>
                </w:p>
              </w:tc>
              <w:tc>
                <w:tcPr>
                  <w:tcW w:w="5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UC w Gdańsku 322000</w:t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le 13 pozwolenia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Urząd nadzoru – UC I w Warszawie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le 15 pozwolenia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ożliwość stosowania odprawy scentralizowanej wewnątrz kraju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sze zapisy w pozwoleniu dają jego posiadaczowi następujące możliwo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567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adomienia i zgłoszenia uzupełniające (w celu objęcia towarów fizycznie znajdujących się we wszystkich określonych w pozwoleniu miejscach uznanych dla realizacji procedury uproszczonej wnioskowaną procedurą celną z zastosowaniem procedury uproszczonej) mogą być składane do UC I w Warszawie, który – w przypadku realizacji odprawy scentralizowanej wewnątrz kraju – pełni rolę urzędu nadzoru, (z podaniem w PWD kodu krajowej informacji dodatkowej, np. </w:t>
            </w:r>
            <w:r>
              <w:rPr>
                <w:rFonts w:cs="Times New Roman" w:ascii="Times New Roman" w:hAnsi="Times New Roman"/>
                <w:i/>
              </w:rPr>
              <w:t>0PL12 –PL362000</w:t>
            </w:r>
            <w:r>
              <w:rPr>
                <w:rFonts w:cs="Times New Roman" w:ascii="Times New Roman" w:hAnsi="Times New Roman"/>
              </w:rPr>
              <w:t xml:space="preserve">, w przypadku, gdy towary, których dotyczy PWD fizycznie znajdują się w miejscu uznanym, dla którego urzędem przedstawienia jest UC II w Łodzi)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567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domienia i zgłoszenia uzupełniające (w celu objęcia towarów fizycznie znajdujących się w niektórych z określonych w pozwoleniu miejsc uznanych dla realizacji procedury uproszczonej, np. w Warszawie, w Łodzi i Katowicach wnioskowaną procedurą celną z zastosowaniem procedury uproszczonej) mogą być składane do UC I w Warszawie, który – w przypadku realizacji odprawy scentralizowanej wewnątrz kraju – pełni rolę urzędu nadzoru. W przypadku pozostałych lokalizacji, tj. w Krakowie i w Gdańsku – dla powiadomień oraz zgłoszeń uzupełniających, a także fizycznych kontroli towarów – właściwy będzie odpowiednio UC w Katowicach oraz UC w Gdańsku. Objęcie towarów procedurą celną z zastosowaniem procedury uproszczonej dokonywane będzie na  zasadach ogóln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567" w:hanging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nie zgody na stosowanie odprawy scentralizowanej wewnątrz kraju nie wyklucza możliwości obejmowania towarów procedurą celną z zastosowaniem procedury uproszczonej na zasadach ogólnych, tj. dla każdej lokalizacji towaru urzędem nadzoru i przedstawienia będzie wówczas urząd właściwy dla tej lokalizacji określony w polu 10 pozwolenia. </w:t>
            </w:r>
          </w:p>
          <w:p>
            <w:pPr>
              <w:pStyle w:val="Normal"/>
              <w:spacing w:lineRule="auto" w:line="36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ając na uwadze konieczność sprawowania odpowiedniego dozoru i kontroli celnej zaleca się aby w danym okresie rozliczeniowym stosowany był przez posiadacza pozwolenia jeden wybrany tryb jego realizacj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4/2014&#10;z dnia 26.06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Cambria"/>
      <w:color w:val="00000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rFonts w:ascii="Times New Roman" w:hAnsi="Times New Roman" w:cs="Times New Roman"/>
      <w:b/>
      <w:sz w:val="28"/>
      <w:szCs w:val="28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palubickikami</cp:lastModifiedBy>
  <cp:lastPrinted>2014-06-05T10:47:00Z</cp:lastPrinted>
  <dcterms:modified xsi:type="dcterms:W3CDTF">2014-06-26T12:12:00Z</dcterms:modified>
  <cp:revision>35</cp:revision>
  <dc:subject/>
  <dc:title>Szanowni Państwo</dc:title>
</cp:coreProperties>
</file>